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ткуль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Челяби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2.2026 г. № 1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 Етку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Челябинской области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О бюджете Еткуль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круга Челябинской области на 2026 год             и на плановый период 2027 и 2028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24.12.2025 г.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6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7 и 2028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6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339138,0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38,0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38,03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38,03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38,03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38,0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7 и 2028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Иван Гусельщиков</cp:lastModifiedBy>
  <cp:lastPrinted>2026-02-27T10:02:00Z</cp:lastPrinted>
  <dcterms:modified xsi:type="dcterms:W3CDTF">2026-02-27T05:07:00Z</dcterms:modified>
  <cp:revision>41</cp:revision>
  <dc:subject/>
  <dc:title>                                                                                       Приложение 1</dc:title>
</cp:coreProperties>
</file>